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153"/>
          <w:tab w:val="clear" w:pos="8306"/>
        </w:tabs>
        <w:ind w:left="34" w:hanging="3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Header"/>
        <w:widowControl/>
        <w:tabs>
          <w:tab w:val="clear" w:pos="4153"/>
          <w:tab w:val="clear" w:pos="8306"/>
        </w:tabs>
        <w:ind w:left="34" w:hanging="3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еречню рекомендаций для заказчиков </w:t>
      </w:r>
    </w:p>
    <w:p>
      <w:pPr>
        <w:pStyle w:val="Header"/>
        <w:widowControl/>
        <w:tabs>
          <w:tab w:val="clear" w:pos="4153"/>
          <w:tab w:val="clear" w:pos="8306"/>
        </w:tabs>
        <w:ind w:left="34" w:hanging="3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осуществлению закупок продуктов питания </w:t>
      </w:r>
    </w:p>
    <w:p>
      <w:pPr>
        <w:pStyle w:val="Header"/>
        <w:widowControl/>
        <w:tabs>
          <w:tab w:val="clear" w:pos="4153"/>
          <w:tab w:val="clear" w:pos="8306"/>
        </w:tabs>
        <w:ind w:left="34" w:hanging="3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муниципальных нужд</w:t>
      </w:r>
    </w:p>
    <w:p>
      <w:pPr>
        <w:pStyle w:val="Header"/>
        <w:widowControl/>
        <w:tabs>
          <w:tab w:val="clear" w:pos="4153"/>
          <w:tab w:val="clear" w:pos="8306"/>
        </w:tabs>
        <w:ind w:left="34" w:hanging="34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ind w:left="34" w:hanging="34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ind w:left="34" w:hanging="3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КОМЕНДАЦИИ</w:t>
      </w:r>
    </w:p>
    <w:p>
      <w:pPr>
        <w:pStyle w:val="Header"/>
        <w:widowControl/>
        <w:tabs>
          <w:tab w:val="clear" w:pos="4153"/>
          <w:tab w:val="clear" w:pos="8306"/>
        </w:tabs>
        <w:ind w:left="34" w:hanging="3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корректному формированию наименования объекта закупки </w:t>
        <w:br/>
        <w:t>(продуктов питания)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системного толкования Федерального закона от 5 апреля 2013 года </w:t>
        <w:br/>
        <w:t>№ 44-ФЗ «О контрактной системе в сфере закупок товаров, работ, услуг для обеспечения государственных и муниципальных нужд» (далее – Закон</w:t>
        <w:br/>
        <w:t xml:space="preserve">№ 44-ФЗ) следует, что осуществление закупок товаров, работ, услуг включает в себя, в том числе формирование объекта закупки, а в частности – определение наименования объекта закупки, которое, в свою очередь, указывается в плане закупок, в плане-графике закупок, в извещении об осуществлении закупки, документации о закупке, проекте контракта и в случае реализации государственных, муниципальных программ должно соответствовать их мероприятиям и целям. 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отсутствием в настоящее время предусмотренного статьей 23 Закона № 44-ФЗ каталога товаров, работ, услуг для обеспечения государственных и муниципальных нужд, формирование и ведение которого в единой информационной системе (далее – ЕИС) обеспечивается федеральным органом исполнительной власти по регулированию контрактной системы в сфере закупок в порядке, установленном Правительством Российской Федерации, заказчики, в том числе Краснодарского края, сталкиваются с некоторыми трудностями при определении наименования объекта закупки, что обусловлено интеллектуальным вводом необходимой информации.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 xml:space="preserve">Принимая во внимание, что наименование объекта закупки должно с одной стороны отражать нужды заказчиков, с другой – обеспечивать потенциальным участникам беспрепятственный поиск информации о запланированных и проводимых закупках, следует определить необходимые и достаточные показатели для их отражения в наименовании объекта закупки. 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На практике фиксируются случаи, когда наименование закупки сформулировано расплывчато, размыто, неясно, неконкретно. Такие действия заказчиков создают участникам закупок препятствия при поиске информации о закупках, относящихся к специфике их деятельности, что, как следствие, может расцениваться как признаки ограничения конкуренции.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В связи с участившимися случаями некорректного указания заказчиками наименования объекта закупки, выявляемые органами контроля и аудита в сфере закупок, в целях формирования добросовестной конкурентной среды посредством обеспечения возможности доступного поиска конкретной закупки обращаем внимание на необходимость указания наименования объекта закупки с соблюдением нижеизложенных рекомендаций, что приведет к более эффективному и результативному осуществлению закупок, в том числе закупок продуктов питания, для обеспечения нужд Краснодарского края.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бъекта закупки должно отражать основное содержание (предназначение) объекта закупки, для этого рекомендуется использовать стандартные и общепринятые понятия, слова и выражения. Стоит избегать излишней конкретизации объекта закупки. Наименование должно отражать основное предназначение товара. Термины, характеризующие объект закупки, должны соответствовать специальному (отраслевому) законодательству (при его наличии).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ывая, что каталог товаров, работ, услуг для обеспечения государственных и муниципальных нужд будет формироваться на основе </w:t>
      </w:r>
      <w:hyperlink r:id="rId2">
        <w:r>
          <w:rPr>
            <w:rStyle w:val="InternetLink"/>
            <w:sz w:val="28"/>
            <w:szCs w:val="28"/>
            <w:lang w:val="ru-RU"/>
          </w:rPr>
          <w:t>Общероссийского классификатора</w:t>
        </w:r>
      </w:hyperlink>
      <w:r>
        <w:rPr>
          <w:sz w:val="28"/>
          <w:szCs w:val="28"/>
          <w:lang w:val="ru-RU"/>
        </w:rPr>
        <w:t xml:space="preserve"> продукции по видам экономической деятельности заказчикам уже сейчас рекомендуется использовать терминологию Общероссийского классификатора продукции по видам экономической деятельности (ОКПД) </w:t>
      </w:r>
      <w:hyperlink r:id="rId3">
        <w:r>
          <w:rPr>
            <w:rStyle w:val="InternetLink"/>
            <w:sz w:val="28"/>
            <w:szCs w:val="28"/>
            <w:lang w:val="ru-RU"/>
          </w:rPr>
          <w:t>ОК 034-2007</w:t>
        </w:r>
      </w:hyperlink>
      <w:r>
        <w:rPr>
          <w:sz w:val="28"/>
          <w:szCs w:val="28"/>
          <w:lang w:val="ru-RU"/>
        </w:rPr>
        <w:t xml:space="preserve"> (КПЕС 2002), Общероссийского классификатора продукции по видам экономической деятельности (ОКПД2) </w:t>
      </w:r>
      <w:hyperlink r:id="rId4">
        <w:r>
          <w:rPr>
            <w:rStyle w:val="InternetLink"/>
            <w:sz w:val="28"/>
            <w:szCs w:val="28"/>
            <w:lang w:val="ru-RU"/>
          </w:rPr>
          <w:t>ОК 034-20</w:t>
        </w:r>
      </w:hyperlink>
      <w:r>
        <w:rPr>
          <w:sz w:val="28"/>
          <w:szCs w:val="28"/>
          <w:lang w:val="ru-RU"/>
        </w:rPr>
        <w:t xml:space="preserve">14 (КПЕС 2008). 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Не рекомендуется указывать наименование товара используя сокращения слов.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 xml:space="preserve">Наименование объекта закупки следует указывать на русском языке. Использование латинского алфавита допускается при написании товарных знаков исключительно в случаях, установленных Законом № 44-ФЗ. 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При формировании наименования объекта закупки не допускает(-ют)ся: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замена кириллических букв на идентичные по написанию латинские;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замена букв на похожие по написанию цифры;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тире в корне слова;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разделение букв в составе слова пробелами или иными знаками препинания;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опечатки и грамматические ошибки, в том числе, в ключевых словах, определяющих предмет закупки;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такого словосочетания как «оказание услуг по поставке товара».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В наименовании объекта закупки не следует указывать наименование заказчика, для нужд которого осуществляется такая закупка, так как для отражения данной информации предусмотрено отдельное поле при размещении информации об осуществлении закупки в ЕИС.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/>
      </w:pPr>
      <w:r>
        <w:rPr>
          <w:sz w:val="28"/>
          <w:szCs w:val="28"/>
          <w:lang w:val="ru-RU"/>
        </w:rPr>
        <w:t>Наименование объекта закупки должно быть идентичным во всех формируемых заказчиком в соответствии с Законом № 44-ФЗ документах: плане закупок, плане-графике закупок, извещении об осуществлении закупки, документации о закупке, проекте контракта.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имо изложенного необходимо учитывать, что наименование объекта закупки должно содержать исключительно информацию о закупаемых заказчиком товарах и не вводить потенциальных поставщиков в заблуждение, искажая сведения, указывающие на объект закупки. </w:t>
      </w:r>
    </w:p>
    <w:p>
      <w:pPr>
        <w:pStyle w:val="Header"/>
        <w:widowControl/>
        <w:tabs>
          <w:tab w:val="clear" w:pos="4153"/>
          <w:tab w:val="clear" w:pos="8306"/>
        </w:tabs>
        <w:ind w:left="34" w:firstLine="6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ы корректного/некорректного формирования наименования объекта закупки приведены в таблиц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284"/>
        <w:gridCol w:w="2551"/>
        <w:gridCol w:w="4394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р корректного указания наименования объекта зак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</w:rPr>
              <w:t>Пример некорректного указания наименования объекта закуп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яснения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овар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«Поставка продуктов питания (молочная продукция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«Оказание услуг по поставке мол.продуктов»</w:t>
            </w:r>
          </w:p>
          <w:p>
            <w:pPr>
              <w:pStyle w:val="Normal"/>
              <w:widowControl w:val="false"/>
              <w:autoSpaceDE w:val="false"/>
              <w:ind w:firstLine="459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firstLine="175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и формировании наименования объекта закупки следует как можно точнее указывать вид товара,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firstLine="175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именование объекта закупки рекомендуется формировать таким образом, чтобы было понятно какой конкретный товар имеется ввиду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firstLine="175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Не рекомендуется указывать наименование товара используя сокращения слов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Поставка продуктов питания (хлебобулочные изделия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«П0ставка хле6а и хле6обулочных издел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ля нужд ______________ (наименование заказчика)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firstLine="175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При формировании наименования объекта закупки не допускается замена букв на похожие по написанию цифры – в данном случае буквы «о» и «б» заменены на цифры «0» (ноль) и «6» (шесть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firstLine="175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и формировании наименования объекта закупки не следует указывать наименование заказчика, для нужд которого осуществляется поставка товара.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«Поставка продуктов питания (мясная продукция)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«Поставка мсяо (гавядина)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firstLine="175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При формировании наименования объекта закупки не допускаются опечатки и грамматические ошибки, в том числе в ключевых словах, определяющих предмет закупки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Поставка продуктов питания (молочная продукция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Поставка мо-лочной</w:t>
              <w:br/>
              <w:t>про-дук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firstLine="175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При формировании наименования объекта закупки не допускается использование тире в корне слова – в данном случае знак тире размещается в корне слова, как при переносе текста по правилам русского языка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контрактной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департамента по регулированию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ктной системы Краснодарского края                                        А.В. Клименок</w:t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0730.0" TargetMode="External"/><Relationship Id="rId3" Type="http://schemas.openxmlformats.org/officeDocument/2006/relationships/hyperlink" Target="garantf1://12064673.0" TargetMode="External"/><Relationship Id="rId4" Type="http://schemas.openxmlformats.org/officeDocument/2006/relationships/hyperlink" Target="garantf1://1206467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04:00Z</dcterms:created>
  <dc:creator>Vitkovskaya.E.P</dc:creator>
  <dc:description/>
  <cp:keywords/>
  <dc:language>en-US</dc:language>
  <cp:lastModifiedBy>Klimenok</cp:lastModifiedBy>
  <cp:lastPrinted>2015-12-08T16:28:00Z</cp:lastPrinted>
  <dcterms:modified xsi:type="dcterms:W3CDTF">2016-04-29T07:44:00Z</dcterms:modified>
  <cp:revision>40</cp:revision>
  <dc:subject/>
  <dc:title>                                                        </dc:title>
</cp:coreProperties>
</file>